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24/DUMBRAVA/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000 EUR equivalent  24598,00 National currency calculated using the Inforeuro exchange rate from June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8/06/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1-06-08T11:16: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